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252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_______         Period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ood Spatter Notes Quiz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se your notes on blood spatter to answer the following questions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What does blood spatter evidence deal wit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Once a blood droplet impacts a surface, a______________________ is form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Approximately, how much fluid does a blood droplet contai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The impact area of the blood droplet is called the ________________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List 3 conditions that affect the shape of a blood dropl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How does the edge of a blood droplet on clean glass or plastic differ from the edge of a blood droplet on a rough surfa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List 4 questions answered by blood spatter interpret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Define backspat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What is the difference between a swipe and a wip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Blood that falls between 5 and 25 feet per second is considered to be traveling at a _______________ veloc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What is the shape of a blood drop if it falls at a 90˚ angl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What is the equation that is used to determine the angle at which the blood fel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 The more acute the angle of impact, the more _______________ the st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he more acute the angle, the ______________ it is to determine the direc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of trav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 On what type of surface will a blood drop tend to break apart mor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5. What is the area of convergence? 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0:13:00Z</dcterms:created>
  <dc:creator>Theresa DeLaurentis</dc:creator>
  <dc:description/>
  <cp:keywords/>
  <dc:language>en-US</dc:language>
  <cp:lastModifiedBy>Theresa DeLaurentis</cp:lastModifiedBy>
  <dcterms:modified xsi:type="dcterms:W3CDTF">2007-12-14T00:51:00Z</dcterms:modified>
  <cp:revision>2</cp:revision>
  <dc:subject/>
  <dc:title>Name_______________________________________________         Period_______________</dc:title>
</cp:coreProperties>
</file>